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траслевой системе оплаты труда работников муниципальных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>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widowControl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ЫЙ 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я штатной численности работников общеобразовательных организаций по группам персонала для формирования фон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латы тру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 Административно-управленческий персонал</w:t>
      </w:r>
    </w:p>
    <w:p>
      <w:pPr>
        <w:pStyle w:val="Normal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административно-управленческий персонал включаются работники, основные функции которых связаны с организацией образовательного процесса, а также с управлением коллективо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чебной (учебно-воспитательной) рабо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меститель директора по административно-хозяйственной рабо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чебно-методической рабо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воспитательной рабо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финансово-экономической рабо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библиотеко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уководитель Точки Рос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 Педагогический персонал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ий персонал включаются работники, в основные функции которых входит непосредственное проведение занятий и воспитательной работы с учащими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состоит из педагогических работников, осуществляющих учебный процесс, и педагогических работников, не связанных с учебным процесс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, осуществляющие учебный процесс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, не связанные с учебным процессо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подаватель-организатор (основ безопасности жизнедеятельности; допризывной подготовк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-организато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-логопе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-дефектоло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тер производственного обуч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ший вожаты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-библиотекар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етник директора по воспитанию и взаимодействию с детскими общественными объединен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 Учебно-вспомогательный персонал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о-вспомогательный персонал включаются следующие должно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хозяй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н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женер-электроник (электроник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ис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ий воспитател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охране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тор по кадр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учебной ч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ерсона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кадр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-машини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ител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4. Обслуживающий персонал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служивающий персонал включаются все должности рабочи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 автомоби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по комплексному обслуживанию и ремонту зд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обный раб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хте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телянш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котельн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пни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деробщи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 по стирке и ремонту спецодеж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щик служебных помещ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ни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а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хонный раб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щик посу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фетчик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left="-142" w:hanging="0"/>
        <w:rPr/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ind w:left="-142" w:hanging="0"/>
        <w:rPr/>
      </w:pPr>
      <w:r>
        <w:rPr>
          <w:sz w:val="28"/>
          <w:szCs w:val="28"/>
        </w:rPr>
        <w:t xml:space="preserve">управления образования                                                                             Н.С.Клочан </w:t>
      </w:r>
    </w:p>
    <w:p>
      <w:pPr>
        <w:pStyle w:val="Normal"/>
        <w:widowControl w:val="false"/>
        <w:autoSpaceDE w:val="false"/>
        <w:ind w:left="-142"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07:00Z</dcterms:created>
  <dc:creator>Долгих</dc:creator>
  <dc:description/>
  <cp:keywords/>
  <dc:language>en-US</dc:language>
  <cp:lastModifiedBy>ПК4</cp:lastModifiedBy>
  <cp:lastPrinted>2023-12-14T15:30:00Z</cp:lastPrinted>
  <dcterms:modified xsi:type="dcterms:W3CDTF">2023-12-14T12:30:00Z</dcterms:modified>
  <cp:revision>4</cp:revision>
  <dc:subject/>
  <dc:title>                                                                                                         Приложение № 1</dc:title>
</cp:coreProperties>
</file>